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3/8gMP15tr6FWFpI77GW/0y4KLM2i2zmUqQfhK2C6GJD9hp7VqDxbSj/BLbdQ+bIyqdzrH
Sh1TnqVpLik+kZ5+1Lx5goh/bRSrj685sN91PpXDHWneJxx5Afh/2cOLrSfaKgbsv+wL6047
/VDR/ylKaN0oN6KpNg5Fi2YOYMLG05EVZsVtV3jeU/dD/lBJ/vi2yzA1bNim3R36JEUIJijb
LfpyqWE5Aq4GzPklMk</vt:lpwstr>
  </property>
  <property fmtid="{D5CDD505-2E9C-101B-9397-08002B2CF9AE}" pid="3" name="_2015_ms_pID_7253431">
    <vt:lpwstr>GB9bsBlpNkQhw4TGQDLubtESfHLK1rzJaP6o4cGwrNhnHaDnvc1ntu
9+FKwbimGT2EEFaZ/x0OVtZ6g3Oy8pD9OPaGkuxLV6Ks84nYueOj0A2yKBoVpAqGPLGClzCB
GWxSPMiQIBDt3mNezahvTMblnDfnNeezdlgzKJvvrLHZAq0lYMXD1r3b5+Ppbblse/CtSl74
KPemykLHivs+gCZiBJGEyS8U5Yd+BiJZ13Ow</vt:lpwstr>
  </property>
  <property fmtid="{D5CDD505-2E9C-101B-9397-08002B2CF9AE}" pid="4" name="_2015_ms_pID_7253431_00">
    <vt:lpwstr>_2015_ms_pID_7253431</vt:lpwstr>
  </property>
  <property fmtid="{D5CDD505-2E9C-101B-9397-08002B2CF9AE}" pid="5" name="_2015_ms_pID_7253432">
    <vt:lpwstr>CfkvIgvz3+KnBqpQl3bTMao/PD45UuHSpVrZ
x88+26a2jc0Ap97vFxRWpcyPeco9zkr+Scx6QhVWGBfyXBVQc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